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VFO/ 675-2/2013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abics Tamás osztályvezető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 Természet és Környezetvédelmi Bizottság</w:t>
      </w:r>
    </w:p>
    <w:p>
      <w:pPr>
        <w:pStyle w:val="Normal"/>
        <w:autoSpaceDE w:val="false"/>
        <w:spacing w:lineRule="auto" w:line="240" w:before="0" w:after="4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48"/>
        <w:ind w:left="637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8"/>
        <w:ind w:left="6373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1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19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Hévíz város közterületein a járművel várakozás rendjéről szóló 21/2008. (X.1.) önkormányzati rendelet szabályozza a város fizető övezeteibe bevont parkolók működési kérdéseit és szabályait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Képviselőtestület a rendeletet 2013. augusztus 27-i ülésén már módosította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z ismételt módosítási javaslat beterjesztésének indokolása: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várakozási övezetben a Petőfi utcában kettő árufeltöltő hely került korábban kijelölésre, ahol árufeltöltés céllal max. 20 perc időtartamú várakozás megengedett. Az eddig használta ellenőrzési gyakorlatnak megfelelően a parkoló ellenőrök e kettő hely parkolási rendjét is ellenőrizték, szabálytalan esetekben pedig  a kijelölt parkolóhelyekre vonatkozó szankciókat alkalmazták. Ez az eljárás azonban nem helytálló, mert az árufeltöltő helyekre vonatkozó szabályokat a KRESZ határozza meg, szabálytalan parkolás ellen pedig eljárni így a rendőrség illetve a közterület-felügyelet jogosult. A kialakult gyakorlat további alkalmazásával szabálytalanul járnánk el, mely támadható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rendelet módosításával ezt a szabálytalan helyzetet orvosoljuk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tárcsás ill. jegy ellenében 1 órás ingyenes parkolás egyértelmű alkalmazása miatt  létrehoztuk a V. számú parkolási övezetet. A rendeletben azonban bent maradt a III. zónában az új zóna területe. Ennek a kettősségnek a kijavítására kerül most sor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tárcsás parkolási módszer használata is sok értelmezési vitát váltott ki. Egyértelművé kell tenni, hogy mik a használat szabályai ennek megfelelően a módosítás tartalmazza, hogy a tárcsán a parkolás megkezdésének idejét kell beállítani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bevezetésre kerülő új V. zónában ahol a parkolás 1 óra időtartamban ingyenes, a parkolást tárcsa kihelyezésével, vagy jegyváltással  lehet igénybe venni, a városi parkolási rendszer része, tehát ott ellenőrizni, szabálytalan esetben pedig szankcionálni kell.  A pótdíjazást a az egy órai díjtétel szorzataként kell megállapítani. Mivel a az új zónában az egy órás lehetőség ingyenes, ezért meg kell határozni, hogy  melyik parkolási zóna legyen a pótdíjazás alapja. Ez a szabályozás került a tervezetbe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z elmúlt évek gyakorlatának megfelelően javaslatot teszünk  az év végi, jövő év eleji parkolási szabályokra. A 2013. december 1.-31. időszakban valamennyi várakozási övezetében a gépjárművel történő várakozás legyen díjmentes, 2014. január 1. napjától 2014. február 28. napjáig a város I. zóna várakozási övezetében a gépjárművel történő várakozás legyen díjmentes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  <w:t>A rendelet hatálybalépésére 2013. november 1. napját javasoljuk. Ennek oka, hogy az új V. zóna technikai eszközeinek telepítését a vállalkozó SWARCO Kft. 2013. október 15-re vállalta, a próbaüzemre is kellene néhány napot szánni, így teljes biztonsággal a rendszer november 1. napjától működhet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módosításának, indokolása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. Az év végi (adventi) időszakban a város teljes várakozási övezetére terjedő díjmentességre vonatkozó rendelkezé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§. A 2014. január 1.- március 30. közötti időszakban az I. várakozási zónára (nagyparkoló) kiterjesztendő díjmentes időszakról szóló rendelkezé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§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1. melléklet módosításában pontosításra került az V. (kék) zóna területi hatálya,  ahol egy óra időtartamig ingyenes parkolás lehetőségét biztosítjuk jegyváltás ellenében, valamint rögzítésre került a tárcsahasználat szabály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§. A 2. mellékletben pontosításra került az V.(kék) zónára vonatkozó pótdíjazási szabály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§.. A rendelet hatálybalépésének kérdéseit szabályozz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szeptember 17.</w:t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>: a közterületeken bevezetett parkolási rendszer továbbfejlesztésével korszerűsödik a műszaki tartalom, egyszerűbbé, egyértelműbbé válik a parkolás igénybevétel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Állampolgári elégedettség növelé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 xml:space="preserve">: Az eddig alkalmazott parkolási szabályok és az ahhoz szükséges az ügyfeleket terhelő parkolási tárcsa beszerzése, az ahhoz kapcsolódó szabályok megtartása  a lakossági elégedettséget negatívan befolyásolta. Az új szabályok és az ahhoz rendelt eszközök alkalmazásával pozitív elégedettségi hatások várhatóa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eszközbeszerz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költségvetési fedezet biztosítás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2013. (….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b/>
          <w:sz w:val="24"/>
          <w:szCs w:val="24"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úti közlekedésről szóló 1988. évi I. törvény 48. §. (5) bekezdése valamint </w:t>
      </w:r>
      <w:r>
        <w:rPr>
          <w:rFonts w:cs="Arial" w:ascii="Arial" w:hAnsi="Arial"/>
          <w:b w:val="false"/>
          <w:sz w:val="24"/>
          <w:szCs w:val="24"/>
        </w:rPr>
        <w:t>Magyarország Alaptörvényének 32. cikk (2) bekezdésében meghatározott feladatkörében eljárva,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sz w:val="24"/>
          <w:szCs w:val="24"/>
          <w:lang w:eastAsia="hu-HU"/>
        </w:rPr>
        <w:t xml:space="preserve">1. §. 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(továbbiakban Ör.) 2. §. (2a) helyébe az alábbi rendelkezés lép:</w:t>
      </w:r>
    </w:p>
    <w:p>
      <w:pPr>
        <w:pStyle w:val="Bekezds"/>
        <w:ind w:left="440" w:hanging="0"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 xml:space="preserve">2. §. (2a)  </w:t>
      </w:r>
      <w:r>
        <w:rPr>
          <w:rFonts w:cs="Arial" w:ascii="Arial" w:hAnsi="Arial"/>
        </w:rPr>
        <w:t>2013. december 1. napjától 2012. december 31. napjáig a város valamennyi várakozási övezetében a gépjárművel történő várakozás díjmente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§. </w:t>
      </w:r>
      <w:r>
        <w:rPr>
          <w:rFonts w:eastAsia="Times New Roman" w:cs="Arial" w:ascii="Arial" w:hAnsi="Arial"/>
          <w:sz w:val="24"/>
          <w:szCs w:val="24"/>
          <w:lang w:eastAsia="hu-HU"/>
        </w:rPr>
        <w:t>Az Ör. 2. §. (2b) pontja helyébe az alábbi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Bekezds"/>
        <w:ind w:left="54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§. (2b) 2014. január 1. napjától 2014. február 28. napjáig a város I. zóna várakozási övezetében a gépjárművel történő várakozás díjment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§. 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Az Ör. 1. melléklete a jelen rendelet 1. melléklete szerint módosu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§. </w:t>
      </w:r>
      <w:r>
        <w:rPr>
          <w:rFonts w:eastAsia="Times New Roman" w:cs="Arial" w:ascii="Arial" w:hAnsi="Arial"/>
          <w:sz w:val="24"/>
          <w:szCs w:val="24"/>
        </w:rPr>
        <w:t>Az Ör. 2. melléklete a jelen rendelet 2. melléklete szerint módosul.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§. </w:t>
      </w:r>
      <w:r>
        <w:rPr>
          <w:rFonts w:cs="Arial" w:ascii="Arial" w:hAnsi="Arial"/>
          <w:sz w:val="24"/>
          <w:szCs w:val="24"/>
        </w:rPr>
        <w:t>Az Ör. 2013. november 1. napjá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október 1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 xml:space="preserve">1. melléklet a </w:t>
      </w:r>
      <w:r>
        <w:rPr>
          <w:rFonts w:cs="Arial" w:ascii="Arial" w:hAnsi="Arial"/>
          <w:bCs/>
          <w:i/>
          <w:u w:val="single"/>
        </w:rPr>
        <w:t>……../2013.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(…..) önkormányzati rendelethez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árakozási övezetbe sorolt területek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Zóna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échenyi utcai nagyparkoló- sorompós parkolási rendszer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nem lakossági bérlet érvényes. A zónában a hévízi lakossági, valamint az intézményi alkalmazotti bérlet nem érvényes.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Zóna (piros)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tőfi Sándor utca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i lakossági bérlet legfeljebb 1 óra időtartamú parkolásra jogosít, várakozási díj megfizetése nélkül parkolási tárcsa kihelyezésével. A nem lakossági, valamint az intézményi alkalmazotti bérlet a zónában nem érvényes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Zóna (sárga)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nvéd utca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k utca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ózsef Attila utca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ókai utca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Hévízi lakossági bérlet korlátlan idejű parkolásra jogosít kivéve a József Attila utca Honvéd utca és Rózsa köz közötti szakaszát.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az intézményi alkalmazotti bérlet munkanapokon 8-18 óra közötti időszakban várakozásra jogosít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észségügyi dolgozók térítésmentesen kizárólag az orvosi rendelő udvarán parkolhatnak.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V. Zóna (zöld)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y Endre utca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zóna (kék)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rínyi utca 1. sz. alatti parkoló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ossuth Lajos utca- Széchenyi utca- GAMESZ étterem közötti szakasz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ózsef Attila utca- Honvéd utca- Rózsa köz közötti szakaszon (orvosi rendelő)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várakozási díj megfizetése nélkül, jegyváltás ellenében, tárcsa kihelyezésével, legfeljebb 60 percig (türelmi idő 5 perc) lehet parkoln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án a parkolás megkezdésének idejét kell beállítani!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a 200 Ft-os áron a Parkolási Irodán váltható meg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 xml:space="preserve">2. melléklet a </w:t>
      </w:r>
      <w:r>
        <w:rPr>
          <w:rFonts w:cs="Arial" w:ascii="Arial" w:hAnsi="Arial"/>
          <w:bCs/>
          <w:i/>
          <w:u w:val="single"/>
        </w:rPr>
        <w:t>……./201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/2013.(X. 1.) önkormányzati rendelet 2.  melléklete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díj mértéke, valamint a bérletek ára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övezetbe sorolt területeken a várakozás díja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) Díjosztályok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úti járműveket az alábbi díjosztályokba kell besoroln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díjosztály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5,50 m-nél nem hosszabb gépjárművek és három vagy négykerekű motorkerékpárok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zemélygépkocsik, vegyes használatú járművek és kisteherautók, lakóautók, stb.)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 díjosztály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éb 5,50 m-nél hosszabb vagy 3500 kg tömeget meghaladó járművek (Autóbuszok, teherautók, járműszerelvények, stb.) Ezek a gépjárművek csak a Széchenyi utcai nagyparkoló (Nagyparkoló) területén parkolhatnak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Alapdíj óránként:</w:t>
      </w:r>
    </w:p>
    <w:tbl>
      <w:tblPr>
        <w:tblW w:w="8298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2075"/>
        <w:gridCol w:w="2138"/>
      </w:tblGrid>
      <w:tr>
        <w:trPr>
          <w:trHeight w:val="666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óna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íjosztály A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íjosztály B</w:t>
            </w:r>
          </w:p>
        </w:tc>
      </w:tr>
      <w:tr>
        <w:trPr>
          <w:trHeight w:val="197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. Zóna első óra ingyenes , valamint a „Hévíz Kártya” használóinak naponta egy alkalommal további egy óra ingyenes.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,- Ft / óra</w:t>
            </w:r>
          </w:p>
        </w:tc>
      </w:tr>
      <w:tr>
        <w:trPr>
          <w:trHeight w:val="60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. Zóna (piros)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I. Zóna (sárga)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V. Zóna (zöl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- Ft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Zóna (kék) jegyváltás ellenében, vagy tárcsa kihelyezésével egy óra ingyenes. Az engedélyezett egy órán túli parkolás esetén az  IV. zónára vonatkozó pótdíj fizetési kötelezést kell alkalmazni.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árak az ÁFÁ-t tartalmazzák.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.) Pótdíjak: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tény megállapításának időpontjától számított: </w:t>
      </w:r>
    </w:p>
    <w:tbl>
      <w:tblPr>
        <w:tblW w:w="4650" w:type="pct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2506"/>
        <w:gridCol w:w="2368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íjosztály 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Díjosztály B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) 15 napon belüli fizetés eseté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. zóna: 1.200,- Ft </w:t>
              <w:br/>
              <w:t xml:space="preserve">II. zóna: 4.800,- Ft </w:t>
              <w:br/>
              <w:t xml:space="preserve">III. zóna: 2.400,- Ft </w:t>
              <w:br/>
              <w:t>IV. zóna: 1.200,- Ft</w:t>
            </w:r>
          </w:p>
          <w:p>
            <w:pPr>
              <w:pStyle w:val="Normal"/>
              <w:autoSpaceDE w:val="false"/>
              <w:spacing w:lineRule="auto" w:line="240" w:before="0" w:after="20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zóna: 1.200,-F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I. zóna 3.600,- Ft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) 15 napon túli fizetés eseté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. zóna: 4.000,- Ft </w:t>
              <w:br/>
              <w:t xml:space="preserve">II. zóna: 16.000,- Ft </w:t>
              <w:br/>
              <w:t xml:space="preserve">III. zóna: 8.000,- Ft </w:t>
              <w:br/>
              <w:t>IV. zóna: 4.000,- Ft</w:t>
            </w:r>
          </w:p>
          <w:p>
            <w:pPr>
              <w:pStyle w:val="Normal"/>
              <w:autoSpaceDE w:val="false"/>
              <w:spacing w:lineRule="auto" w:line="240" w:before="0" w:after="20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. zóna: 4.000,- F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I. zóna 12.000,- Ft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V. zóna kivételével a pótdíjon felül az adott zónára vonatkozó egy óra várakozási díjat is meg kell fizetn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ás üzemeltetője jogosult minden egyes kiküldött fizetési felszólítás után kezelési költséget felszámolni, mely magában foglalja az  ügyviteli és a postai költségeke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FÁ-t csak a várakozási díj tartalmaz.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érletek árai</w:t>
      </w:r>
    </w:p>
    <w:tbl>
      <w:tblPr>
        <w:tblW w:w="8106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1778"/>
        <w:gridCol w:w="137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őtarta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g (Ft)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évízi lakosság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ézményi alkalmazott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érvényessége tárgy év január 1-től következő év január 31.-ig tar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 csere díja (elveszett bérlet, gépjármű csere) 500.- Ft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kus beléptető kártya pótlásának díja 3.000.- Ft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ára az ÁFÁ-t tartalmazza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többséget igényel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Hévíz város közterületein a járművel várakozás rendjéről szóló 21/2008. (X. 1.) önkormányzati rendelet módos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3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közterületein a járművel várakozás rendjéről szóló 21/2008. (X. 1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9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, azzal a kéréssel, hogy a rendelet szövegében javítani szükséges a 2. §. (2b) bekezdését. Helyesen a rendelet szövege: „2. §. (2b) 2014. január 1. napjától 2014. február 28. napjáig a város I. zóna várakozási övezetében a gépjárművel történő várakozás díjmentes”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jc w:val="center"/>
      <w:rPr>
        <w:rFonts w:ascii="Arial" w:hAnsi="Arial" w:cs="Arial"/>
        <w:bCs/>
        <w:i/>
        <w:i/>
        <w:iCs/>
        <w:lang w:eastAsia="hu-HU"/>
      </w:rPr>
    </w:pPr>
    <w:r>
      <w:rPr>
        <w:rFonts w:cs="Arial" w:ascii="Arial" w:hAnsi="Arial"/>
        <w:bCs/>
        <w:i/>
        <w:iCs/>
        <w:lang w:eastAsia="hu-HU"/>
      </w:rPr>
      <w:t>Hévíz város közterületein a járművel várakozás rendjéről szóló 21/2008. (X.1.) önkormányzati rendelet módosítása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2:00Z</dcterms:created>
  <dc:creator>Hévíz Város Önkormányzat Polgármesteri Hivatal</dc:creator>
  <dc:description/>
  <cp:keywords/>
  <dc:language>en-US</dc:language>
  <cp:lastModifiedBy>cseke.erzsebet</cp:lastModifiedBy>
  <cp:lastPrinted>2013-09-17T16:12:00Z</cp:lastPrinted>
  <dcterms:modified xsi:type="dcterms:W3CDTF">2013-09-27T08:01:00Z</dcterms:modified>
  <cp:revision>11</cp:revision>
  <dc:subject/>
  <dc:title>Iktatószám:</dc:title>
</cp:coreProperties>
</file>